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699" w:dyaOrig="7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95pt;height:39.85pt" filled="f" o:ole="">
            <v:imagedata r:id="rId3" o:title=""/>
          </v:shape>
          <o:OLEObject Type="Embed" ProgID="" ShapeID="ole_rId2" DrawAspect="Content" ObjectID="_1822608514" r:id="rId2"/>
        </w:object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CHAPTER 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5 – SPEED TRANSMI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130175</wp:posOffset>
                      </wp:positionV>
                      <wp:extent cx="263842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7pt,10.25pt" to="281.4pt,10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Maintenanc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135890</wp:posOffset>
                      </wp:positionV>
                      <wp:extent cx="29241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95pt,10.7pt" to="282.15pt,10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Remova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64590</wp:posOffset>
                      </wp:positionH>
                      <wp:positionV relativeFrom="paragraph">
                        <wp:posOffset>132080</wp:posOffset>
                      </wp:positionV>
                      <wp:extent cx="24003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7pt,10.4pt" to="280.65pt,10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llustrated Inde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-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7795</wp:posOffset>
                      </wp:positionV>
                      <wp:extent cx="7239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45pt,10.85pt" to="281.4pt,10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</w:rPr>
              <w:t xml:space="preserve"> Gear Housing Snap Ring Inspectio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-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133985</wp:posOffset>
                      </wp:positionV>
                      <wp:extent cx="2619375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45pt,10.55pt" to="280.65pt,10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Disassembly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130175</wp:posOffset>
                      </wp:positionV>
                      <wp:extent cx="2628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pt,10.25pt" to="277.65pt,10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Reassembly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-2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135890</wp:posOffset>
                      </wp:positionV>
                      <wp:extent cx="2781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pt,10.7pt" to="279.15pt,10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nsallatio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-3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45640</wp:posOffset>
                      </wp:positionH>
                      <wp:positionV relativeFrom="paragraph">
                        <wp:posOffset>141605</wp:posOffset>
                      </wp:positionV>
                      <wp:extent cx="1600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2pt,11.15pt" to="279.15pt,11.1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Back-Up Light Switch Tes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-3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28270</wp:posOffset>
                      </wp:positionV>
                      <wp:extent cx="123825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7pt,10.1pt" to="279.15pt,10.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Gear Shift Mechanism Overha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-3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220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left" w:pos="5220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220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220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220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220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220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220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220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220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220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220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220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220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220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220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220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220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220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220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>14-1</w:t>
      </w:r>
    </w:p>
    <w:sectPr>
      <w:type w:val="nextPage"/>
      <w:pgSz w:w="11906" w:h="16838"/>
      <w:pgMar w:left="1814" w:right="42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0:57:00Z</dcterms:created>
  <dc:creator>Владимир Мирчев</dc:creator>
  <dc:description/>
  <dc:language>en-US</dc:language>
  <cp:lastModifiedBy>Владимир Мирчев</cp:lastModifiedBy>
  <dcterms:modified xsi:type="dcterms:W3CDTF">2003-12-02T14:04:00Z</dcterms:modified>
  <cp:revision>7</cp:revision>
  <dc:subject/>
  <dc:title>CHAPTER 14</dc:title>
</cp:coreProperties>
</file>